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9</w:t>
      </w:r>
    </w:p>
    <w:p>
      <w:pPr>
        <w:pStyle w:val="Subtitle"/>
        <w:rPr/>
      </w:pPr>
      <w:r>
        <w:rPr/>
        <w:t>CARATTERISTICHE ED OSTACO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Ho già parlato abbastanza delle CARATTERISTICHE DELL'EVANGELISTA: ora vorrei schematizzarle nella speranza che restino pi impresse!</w:t>
      </w:r>
    </w:p>
    <w:p>
      <w:pPr>
        <w:pStyle w:val="Corpodeltesto2"/>
        <w:rPr/>
      </w:pPr>
      <w:r>
        <w:rPr/>
        <w:t>In tema di Evangelizzazione è doveroso sottolineare che ciò che conta maggiormente NON SONO I METODI USATI, ma LE CARATTERISTICHE MANIFESTATE DALL'EVANGELISTA (LE QUALIFICHE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L COMPORTAMENTO</w:t>
      </w:r>
    </w:p>
    <w:p>
      <w:pPr>
        <w:pStyle w:val="Normal"/>
        <w:tabs>
          <w:tab w:val="clear" w:pos="708"/>
          <w:tab w:val="left" w:pos="0" w:leader="none"/>
          <w:tab w:val="right" w:pos="4741" w:leader="none"/>
        </w:tabs>
        <w:jc w:val="both"/>
        <w:rPr/>
      </w:pPr>
      <w:r>
        <w:rPr/>
        <w:t>Come si deve comportare l'evangelista?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55" w:leader="none"/>
          <w:tab w:val="right" w:pos="10006" w:leader="none"/>
        </w:tabs>
        <w:ind w:left="1134" w:hanging="1134"/>
        <w:jc w:val="both"/>
        <w:rPr/>
      </w:pPr>
      <w:r>
        <w:rPr/>
        <w:t>1</w:t>
        <w:noBreakHyphen/>
        <w:t>Con coraggio. Atti 4/13,29,31; 9/27</w:t>
        <w:noBreakHyphen/>
        <w:t>29; 19/8; Ef.6/19</w:t>
        <w:noBreakHyphen/>
        <w:t xml:space="preserve">20; Pil.1/28; </w:t>
      </w:r>
      <w:r>
        <w:rPr>
          <w:u w:val="single"/>
        </w:rPr>
        <w:t xml:space="preserve">Gios.1/6,9 </w:t>
      </w:r>
      <w:r>
        <w:rPr/>
        <w:t xml:space="preserve">CHI HA PAURA </w:t>
      </w:r>
      <w:r>
        <w:rPr>
          <w:u w:val="single"/>
        </w:rPr>
        <w:t>NON E' ADATTO</w:t>
      </w:r>
      <w:r>
        <w:rPr/>
        <w:t xml:space="preserve">! Giud.7/3; Attil3/13; 15/38. </w:t>
      </w:r>
      <w:r>
        <w:rPr>
          <w:b/>
          <w:u w:val="single"/>
        </w:rPr>
        <w:t>2 TIM.1/7</w:t>
      </w:r>
    </w:p>
    <w:p>
      <w:pPr>
        <w:pStyle w:val="TextBodyIndent"/>
        <w:tabs>
          <w:tab w:val="left" w:pos="0" w:leader="none"/>
          <w:tab w:val="left" w:pos="567" w:leader="none"/>
          <w:tab w:val="right" w:pos="9661" w:leader="none"/>
        </w:tabs>
        <w:ind w:left="1134" w:hanging="1134"/>
        <w:rPr/>
      </w:pPr>
      <w:r>
        <w:rPr/>
        <w:t>2</w:t>
        <w:noBreakHyphen/>
        <w:t xml:space="preserve"> Senza vergogna. Mtt.10/32</w:t>
        <w:noBreakHyphen/>
        <w:t>33; Rm.1/16; Fil.1/20; 2 Tim.1/8</w:t>
        <w:noBreakHyphen/>
        <w:t>12; 1 Piet.4/16.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993" w:leader="none"/>
          <w:tab w:val="left" w:pos="1134" w:leader="none"/>
          <w:tab w:val="right" w:pos="10036" w:leader="none"/>
        </w:tabs>
        <w:ind w:left="1134" w:hanging="1701"/>
        <w:jc w:val="both"/>
        <w:rPr/>
      </w:pPr>
      <w:r>
        <w:rPr/>
        <w:tab/>
        <w:t>3</w:t>
        <w:noBreakHyphen/>
        <w:t xml:space="preserve"> Con spirito di sacrificio. Atti 20/24; 2 Cor.ó/3</w:t>
        <w:noBreakHyphen/>
        <w:t>10; 1:23</w:t>
        <w:noBreakHyphen/>
        <w:t xml:space="preserve">29:... bisogna essere </w:t>
      </w:r>
      <w:r>
        <w:rPr>
          <w:b/>
        </w:rPr>
        <w:t>pronti alla crocifissione!!!</w:t>
      </w:r>
    </w:p>
    <w:p>
      <w:pPr>
        <w:pStyle w:val="Rientrocorpodeltesto2"/>
        <w:rPr/>
      </w:pPr>
      <w:r>
        <w:rPr/>
        <w:tab/>
        <w:t>4</w:t>
        <w:noBreakHyphen/>
        <w:t xml:space="preserve"> Con perseveranza. 1 Cor.15/18; 2 Cor.4/1,16; Col.1/29; 2 Tim.2/24</w:t>
        <w:noBreakHyphen/>
        <w:t>26; 4/2. Bisogna essere INSTANCABILI, fortificandosi e andando avanti!!! 2 Tim.2/1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567" w:leader="none"/>
          <w:tab w:val="right" w:pos="10036" w:leader="none"/>
        </w:tabs>
        <w:ind w:left="1134" w:hanging="1134"/>
        <w:jc w:val="both"/>
        <w:rPr/>
      </w:pPr>
      <w:r>
        <w:rPr/>
        <w:t>5</w:t>
        <w:noBreakHyphen/>
        <w:t xml:space="preserve"> Senza dilazione! NON bisogna temporeggiare. At.9/20; 2 Cor.5/11</w:t>
        <w:noBreakHyphen/>
        <w:t xml:space="preserve">20; 2 Tim.4/1,2 </w:t>
      </w:r>
      <w:r>
        <w:rPr>
          <w:b/>
        </w:rPr>
        <w:t xml:space="preserve">senza indugi. </w:t>
      </w:r>
      <w:r>
        <w:rPr/>
        <w:t>Mc.ó/34; At.6/2</w:t>
        <w:noBreakHyphen/>
        <w:t xml:space="preserve">4; 2 Tim.2/4. BISOGNA </w:t>
      </w:r>
      <w:r>
        <w:rPr>
          <w:b/>
        </w:rPr>
        <w:t>prendere al volo l'occasione. Ef.5/16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1276" w:leader="none"/>
          <w:tab w:val="left" w:pos="1843" w:leader="none"/>
          <w:tab w:val="right" w:pos="9316" w:leader="none"/>
        </w:tabs>
        <w:ind w:left="1134" w:hanging="1701"/>
        <w:jc w:val="both"/>
        <w:rPr/>
      </w:pPr>
      <w:r>
        <w:rPr/>
        <w:tab/>
        <w:t>6</w:t>
        <w:noBreakHyphen/>
        <w:t xml:space="preserve"> Con gioia. Sal.40/3; 51/12</w:t>
        <w:noBreakHyphen/>
        <w:t>13; At.4/20; 5/41; 13/50</w:t>
        <w:noBreakHyphen/>
        <w:t>52; 16/25; 1 Cor.9/16</w:t>
        <w:noBreakHyphen/>
        <w:t>17; Fil.4/4</w:t>
        <w:noBreakHyphen/>
        <w:t xml:space="preserve">5. Gioia, gioia </w:t>
      </w:r>
      <w:r>
        <w:rPr>
          <w:b/>
        </w:rPr>
        <w:t>e tanta gioia!!!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567" w:leader="none"/>
          <w:tab w:val="right" w:pos="10036" w:leader="none"/>
        </w:tabs>
        <w:ind w:left="1134" w:hanging="1134"/>
        <w:jc w:val="both"/>
        <w:rPr/>
      </w:pPr>
      <w:r>
        <w:rPr/>
        <w:t>7</w:t>
        <w:noBreakHyphen/>
        <w:t xml:space="preserve"> Con riverenza. 2 Cor.2/14</w:t>
        <w:noBreakHyphen/>
        <w:t xml:space="preserve">17... NON si tratta di un passatempo noioso e </w:t>
      </w:r>
      <w:r>
        <w:rPr>
          <w:b/>
        </w:rPr>
        <w:t xml:space="preserve">seccante (vedi i T.G. "oziosi per strada!!!). </w:t>
      </w:r>
      <w:r>
        <w:rPr/>
        <w:t>Evangelizzare richiede il massimo impegno: il Vangelo e SACRO! 1 Tim.6/20; 2 Tim.1/12</w:t>
        <w:noBreakHyphen/>
        <w:t>14; 2/15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right" w:pos="5281" w:leader="none"/>
        </w:tabs>
        <w:ind w:hanging="1134"/>
        <w:jc w:val="both"/>
        <w:rPr/>
      </w:pPr>
      <w:r>
        <w:rPr/>
        <w:tab/>
        <w:tab/>
        <w:tab/>
        <w:t xml:space="preserve">Serietà, serietà </w:t>
      </w:r>
      <w:r>
        <w:rPr>
          <w:b/>
        </w:rPr>
        <w:t>e ancora tanta serietà!!!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right" w:pos="10036" w:leader="none"/>
        </w:tabs>
        <w:ind w:left="1134" w:hanging="1701"/>
        <w:jc w:val="both"/>
        <w:rPr/>
      </w:pPr>
      <w:r>
        <w:rPr/>
        <w:tab/>
        <w:t>8</w:t>
        <w:noBreakHyphen/>
        <w:t xml:space="preserve"> Senza superficialità. Mt.10/16; At.ó/10; Col.1/28; 4/5</w:t>
        <w:noBreakHyphen/>
        <w:t>6. Bisogna chiedere a Dio di aiutarci per comunicare il Vangelo con SAGGEZZA. Ef.1/17</w:t>
        <w:noBreakHyphen/>
        <w:t xml:space="preserve">18; Gc.1/5: in modo da avere </w:t>
      </w:r>
      <w:r>
        <w:rPr>
          <w:b/>
        </w:rPr>
        <w:t>il giusto discernimento.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567" w:leader="none"/>
          <w:tab w:val="right" w:pos="10036" w:leader="none"/>
        </w:tabs>
        <w:ind w:left="1134" w:hanging="1134"/>
        <w:jc w:val="both"/>
        <w:rPr/>
      </w:pPr>
      <w:r>
        <w:rPr/>
        <w:t>9</w:t>
        <w:noBreakHyphen/>
        <w:t xml:space="preserve"> Con delicatezza (cortesia). Col.4/5</w:t>
        <w:noBreakHyphen/>
        <w:t>6; 1 Tess.2/7</w:t>
        <w:noBreakHyphen/>
        <w:t>8; 2 Tim.2/24</w:t>
        <w:noBreakHyphen/>
        <w:t>26; Tit.3/1; Eb.5/2; lPiet.3/8</w:t>
        <w:noBreakHyphen/>
        <w:t xml:space="preserve">9. Bisogna imparare ad </w:t>
      </w:r>
      <w:r>
        <w:rPr>
          <w:b/>
        </w:rPr>
        <w:t xml:space="preserve">ascoltare per capire, </w:t>
      </w:r>
      <w:r>
        <w:rPr/>
        <w:t>facendo attenzione a NON IMPORRE il nostro messaggio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55" w:leader="none"/>
          <w:tab w:val="right" w:pos="9046" w:leader="none"/>
        </w:tabs>
        <w:ind w:left="1134" w:hanging="1134"/>
        <w:jc w:val="both"/>
        <w:rPr/>
      </w:pPr>
      <w:r>
        <w:rPr/>
        <w:t>10</w:t>
        <w:noBreakHyphen/>
        <w:t xml:space="preserve"> Con precisione (chiarezza). Atti 18/24</w:t>
        <w:noBreakHyphen/>
        <w:t>28; Gal.1/6</w:t>
        <w:noBreakHyphen/>
        <w:t>9; 2 Tim.2/2</w:t>
        <w:noBreakHyphen/>
        <w:t xml:space="preserve">15. NON si deve togliere o aggiungere alcunchè a ciò che é scritto: </w:t>
      </w:r>
      <w:r>
        <w:rPr>
          <w:b/>
        </w:rPr>
        <w:t xml:space="preserve">un Vangelo alterato NON salverebbe nessuno!!! </w:t>
      </w:r>
      <w:r>
        <w:rPr/>
        <w:t>NON DOBBIAMO SDOLCINARE IL VANGELO!!!</w:t>
      </w:r>
    </w:p>
    <w:p>
      <w:pPr>
        <w:pStyle w:val="Corpodeltesto2"/>
        <w:tabs>
          <w:tab w:val="clear" w:pos="708"/>
          <w:tab w:val="left" w:pos="0" w:leader="none"/>
          <w:tab w:val="left" w:pos="567" w:leader="none"/>
          <w:tab w:val="left" w:pos="2055" w:leader="none"/>
          <w:tab w:val="right" w:pos="8206" w:leader="none"/>
        </w:tabs>
        <w:ind w:left="1134" w:hanging="1134"/>
        <w:rPr/>
      </w:pPr>
      <w:r>
        <w:rPr/>
        <w:t>11</w:t>
        <w:noBreakHyphen/>
        <w:t xml:space="preserve"> Con sincerità e onestà. 2 Cor. 2/17; Fil.1/15</w:t>
        <w:noBreakHyphen/>
        <w:t>18; 1 Tess.2/3</w:t>
        <w:noBreakHyphen/>
        <w:t>6. Dobbiamo presentare tutto onestamente!!!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055" w:leader="none"/>
          <w:tab w:val="right" w:pos="8206" w:leader="none"/>
        </w:tabs>
        <w:ind w:left="1134" w:hanging="1134"/>
        <w:jc w:val="both"/>
        <w:rPr/>
      </w:pPr>
      <w:r>
        <w:rPr/>
        <w:t>12</w:t>
        <w:noBreakHyphen/>
        <w:t xml:space="preserve"> Con </w:t>
      </w:r>
      <w:r>
        <w:rPr>
          <w:b/>
        </w:rPr>
        <w:t xml:space="preserve">UMILTA'. </w:t>
      </w:r>
      <w:r>
        <w:rPr/>
        <w:t>At.20/19; 1 Cor.3/5</w:t>
        <w:noBreakHyphen/>
        <w:t>9; 15/9</w:t>
        <w:noBreakHyphen/>
        <w:t>10; 2 Cor.12/9; Fil.2/5</w:t>
        <w:noBreakHyphen/>
        <w:t>8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right" w:pos="9046" w:leader="none"/>
        </w:tabs>
        <w:ind w:hanging="1134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right" w:pos="6376" w:leader="none"/>
        </w:tabs>
        <w:jc w:val="both"/>
        <w:rPr/>
      </w:pPr>
      <w:r>
        <w:rPr>
          <w:b/>
          <w:sz w:val="30"/>
        </w:rPr>
        <w:t xml:space="preserve">Anche noi siamo peccatori: siamo SOLO mendicanti che dicono ad altri mendicanti... </w:t>
      </w:r>
      <w:r>
        <w:rPr>
          <w:b/>
          <w:sz w:val="30"/>
          <w:u w:val="single"/>
        </w:rPr>
        <w:t>dove hanno trovato il pane !</w:t>
      </w:r>
    </w:p>
    <w:p>
      <w:pPr>
        <w:pStyle w:val="Normal"/>
        <w:tabs>
          <w:tab w:val="clear" w:pos="708"/>
          <w:tab w:val="left" w:pos="0" w:leader="none"/>
          <w:tab w:val="right" w:pos="6376" w:leader="none"/>
        </w:tabs>
        <w:ind w:hanging="1134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GLI OSTACOLI</w:t>
      </w:r>
    </w:p>
    <w:p>
      <w:pPr>
        <w:pStyle w:val="Corpodeltesto2"/>
        <w:tabs>
          <w:tab w:val="clear" w:pos="708"/>
          <w:tab w:val="left" w:pos="0" w:leader="none"/>
        </w:tabs>
        <w:rPr/>
      </w:pPr>
      <w:r>
        <w:rPr/>
        <w:t>Inevitabilmente si incontrano ostacoli quando si lavora, ma soprattutto e più di tutto questo accade quando si intende Evangelizzare: il diavolo scatena tutte le sue "forze" (demoni) e tutte le sue capacità pur di riuscire ad "evitare danni" al suo regno! Quando Evangelizziamo, infatti, noi STIAMO ATTACCANDO IL REGNO DEL NEMICO: come potremmo mai sperare che lui se ne stia quieto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li ostacoli PRINCIPALI, come già detto, (li ri-elenchiamo solo con uno schema più chiaro) sono i seguen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OSTACOLI INTER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mondanità dell'Evangelista: 2 Tim 4.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 xml:space="preserve">tiepidezza    </w:t>
        <w:tab/>
        <w:t>"        "          Apc 3.16-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>attivismo</w:t>
        <w:tab/>
        <w:t>"</w:t>
        <w:tab/>
        <w:t>"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>clericalismo</w:t>
        <w:tab/>
        <w:t>"</w:t>
        <w:tab/>
        <w:t>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>infantilismo</w:t>
        <w:tab/>
        <w:t>"</w:t>
        <w:tab/>
        <w:t>"</w:t>
        <w:tab/>
        <w:t>Eb 5.12; 1 Cor 1.12-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>apatia</w:t>
        <w:tab/>
        <w:t>"</w:t>
        <w:tab/>
        <w:t>"</w:t>
        <w:tab/>
        <w:t>Gal 6.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>ecc ecc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3686" w:leader="none"/>
          <w:tab w:val="left" w:pos="4678" w:leader="none"/>
          <w:tab w:val="left" w:pos="5812" w:leader="none"/>
        </w:tabs>
        <w:jc w:val="both"/>
        <w:rPr>
          <w:b/>
          <w:b/>
        </w:rPr>
      </w:pPr>
      <w:r>
        <w:rPr>
          <w:b/>
        </w:rPr>
        <w:t>OSTACOLI ESTER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>Darwin e l'evoluzione teor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>Marx e il comunism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>Dewey e l'educa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>Freud e la rivoluzione sessu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>Keines e il liberalismo econom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>il liberalismo teolog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 xml:space="preserve"> </w:t>
      </w:r>
      <w:r>
        <w:rPr/>
        <w:t>tutte le varie sette e religion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>Naturalmente gli OSTACOLI INTERNI sono nemici che provengono dall'interno: dalla vita dello stesso Evangelista. Essi sono un GRANDE IMPEDIMENTO all'Evangelizzazione e ne impediscono i risultati positivi alla Gloria di Di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>Gli OSTACOLI ESTERNI sono nemici che provengono dal mondo esterno: essi sono quelle cose che OGNI EVANGELISTA (OGNI Credente) deve sapere al fine di mostrare al mondo che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3686" w:leader="none"/>
          <w:tab w:val="left" w:pos="4678" w:leader="none"/>
          <w:tab w:val="left" w:pos="5812" w:leader="none"/>
        </w:tabs>
        <w:jc w:val="both"/>
        <w:rPr/>
      </w:pPr>
      <w:r>
        <w:rPr/>
        <w:t>i Credenti NON SI SONO CHIUSI IN UN GUSC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43" w:leader="none"/>
          <w:tab w:val="left" w:pos="2977" w:leader="none"/>
          <w:tab w:val="left" w:pos="3402" w:leader="none"/>
        </w:tabs>
        <w:ind w:left="1276" w:hanging="568"/>
        <w:jc w:val="both"/>
        <w:rPr/>
      </w:pPr>
      <w:r>
        <w:rPr/>
        <w:t>"</w:t>
        <w:tab/>
        <w:t>" SONO DEGLI ALIENATI MENTALI (essi vivono in questo mondo e NON sulle nuvole!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43" w:leader="none"/>
          <w:tab w:val="left" w:pos="2977" w:leader="none"/>
          <w:tab w:val="left" w:pos="3402" w:leader="none"/>
        </w:tabs>
        <w:ind w:left="709" w:hanging="1"/>
        <w:jc w:val="both"/>
        <w:rPr/>
      </w:pPr>
      <w:r>
        <w:rPr/>
        <w:t>"</w:t>
        <w:tab/>
        <w:t>"</w:t>
        <w:tab/>
        <w:t>SONO DEGLI IGNORANTI INCALLI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43" w:leader="none"/>
          <w:tab w:val="left" w:pos="2977" w:leader="none"/>
          <w:tab w:val="left" w:pos="3402" w:leader="none"/>
        </w:tabs>
        <w:ind w:left="1276" w:hanging="568"/>
        <w:jc w:val="both"/>
        <w:rPr/>
      </w:pPr>
      <w:r>
        <w:rPr/>
        <w:t>"</w:t>
        <w:tab/>
        <w:t>"</w:t>
        <w:tab/>
        <w:t>PARLANO PER UN LAVAGGIO DI CERVELLO, ma hanno confrontato tutte le cose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43" w:leader="none"/>
          <w:tab w:val="left" w:pos="2977" w:leader="none"/>
          <w:tab w:val="left" w:pos="3402" w:leader="none"/>
        </w:tabs>
        <w:ind w:left="1276" w:hanging="568"/>
        <w:jc w:val="both"/>
        <w:rPr/>
      </w:pPr>
      <w:r>
        <w:rPr/>
        <w:t>"</w:t>
        <w:tab/>
        <w:t>"</w:t>
        <w:tab/>
        <w:t>SI FERMANO A QUELLO CHE SANNO, MA SI AGGIORNANO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977" w:leader="none"/>
          <w:tab w:val="left" w:pos="3402" w:leader="none"/>
        </w:tabs>
        <w:jc w:val="both"/>
        <w:rPr/>
      </w:pPr>
      <w:r>
        <w:rPr/>
        <w:t>I NON-Credenti NON devono avere l'impressione che i CREDENTI SONO DEGLI "IMBOCCATI": essi devono rendersi conto che noi siamo molto più aperti e più liberi di loro; devono realizzare che "i veri chiusi sono loro!"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977" w:leader="none"/>
          <w:tab w:val="left" w:pos="3402" w:leader="none"/>
        </w:tabs>
        <w:jc w:val="both"/>
        <w:rPr/>
      </w:pPr>
      <w:r>
        <w:rPr/>
        <w:t xml:space="preserve">Essi devono rendersi conto che NOI NON SEGUIAMO UNA FEDE TEORICA ED ASTRATTA: noi procediamo anche con la ragione e la conoscenza: se abbiamo deciso di seguire Cristo </w:t>
      </w:r>
      <w:r>
        <w:rPr>
          <w:b/>
        </w:rPr>
        <w:t xml:space="preserve">lo abbiamo fatto </w:t>
      </w:r>
      <w:r>
        <w:rPr>
          <w:b/>
          <w:caps/>
        </w:rPr>
        <w:t>A ragione e non ciecamente!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977" w:leader="none"/>
          <w:tab w:val="left" w:pos="3402" w:leader="none"/>
        </w:tabs>
        <w:jc w:val="both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43" w:leader="none"/>
          <w:tab w:val="left" w:pos="2977" w:leader="none"/>
          <w:tab w:val="left" w:pos="3402" w:leader="none"/>
        </w:tabs>
        <w:jc w:val="both"/>
        <w:rPr/>
      </w:pPr>
      <w:r>
        <w:rPr>
          <w:b/>
          <w:caps/>
          <w:sz w:val="36"/>
        </w:rPr>
        <w:t xml:space="preserve">oVVIAMENTE, QUESTO SIGNIFICA CHE </w:t>
      </w:r>
      <w:r>
        <w:rPr>
          <w:b/>
          <w:caps/>
          <w:sz w:val="40"/>
        </w:rPr>
        <w:t>prima di evangelizzare</w:t>
      </w:r>
      <w:r>
        <w:rPr>
          <w:b/>
          <w:caps/>
          <w:sz w:val="36"/>
        </w:rPr>
        <w:t xml:space="preserve"> FAREMMO BENE AD ACCULTURARCI ALMENO UN PO' RIGUARDO AGLI ARGOMENTI SUELENCATI E TRARNE LE </w:t>
      </w:r>
      <w:r>
        <w:rPr>
          <w:b/>
          <w:caps/>
          <w:sz w:val="40"/>
        </w:rPr>
        <w:t>DEBITE CONCLUSIONI RAFFRONTANDOLI COL VANGELO</w:t>
      </w:r>
      <w:r>
        <w:rPr>
          <w:b/>
          <w:caps/>
          <w:sz w:val="36"/>
        </w:rPr>
        <w:t xml:space="preserve"> E LA VITA SPIRITUALE CHE DIO CI PERMETTE DI REALIZZARE    PROPRIO   OGNI     GIORNO !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977" w:leader="none"/>
          <w:tab w:val="left" w:pos="3402" w:leader="none"/>
        </w:tabs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977" w:leader="none"/>
          <w:tab w:val="left" w:pos="340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>Vorrei che nessuno mi fraintendesse: SI PUO' EVANGELIZZARE ANCHE SENZA SAPERE NIENTE DI TUTTO QUESTO, MA I RISULTATI, A MENO CHE NON CI TROVIAMO CON PERSONE MOLTO SEMPLICI E NON ACCULTURATE,... I RISULTATI SARANNO DEL TUTTO DIVERSI!... CONSIDERIAMO, PERO', CHE IL LIVELLO CULTURALE DELLA GENTE E' ORMAI AUMENTATO OVUNQUE: DIFFICILE, OGGI, INCONTRARE QUALCUNO CHE NON SIA ALMENO DIPLOMATO..., A MENO CHE NON SI TRATTI DI UN MINORENNE!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977" w:leader="none"/>
          <w:tab w:val="left" w:pos="3402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8" w:space="1" w:color="FF0000"/>
          <w:left w:val="single" w:sz="48" w:space="4" w:color="FF0000"/>
          <w:bottom w:val="single" w:sz="48" w:space="1" w:color="FF0000"/>
          <w:right w:val="single" w:sz="48" w:space="4" w:color="FF0000"/>
        </w:pBdr>
        <w:rPr>
          <w:rFonts w:ascii="MS Sans Serif" w:hAnsi="MS Sans Serif" w:cs="MS Sans Serif"/>
          <w:color w:val="000000"/>
          <w:sz w:val="36"/>
        </w:rPr>
      </w:pPr>
      <w:r>
        <w:rPr>
          <w:rFonts w:cs="MS Sans Serif" w:ascii="MS Sans Serif" w:hAnsi="MS Sans Serif"/>
          <w:color w:val="000000"/>
          <w:sz w:val="36"/>
        </w:rPr>
        <w:t xml:space="preserve">"guai a me, se non </w:t>
      </w:r>
      <w:r>
        <w:rPr>
          <w:rFonts w:cs="MS Sans Serif" w:ascii="MS Sans Serif" w:hAnsi="MS Sans Serif"/>
          <w:color w:val="000000"/>
          <w:sz w:val="36"/>
          <w:u w:val="single"/>
        </w:rPr>
        <w:t>evangelizzo</w:t>
      </w:r>
      <w:r>
        <w:rPr>
          <w:rFonts w:cs="MS Sans Serif" w:ascii="MS Sans Serif" w:hAnsi="MS Sans Serif"/>
          <w:color w:val="000000"/>
          <w:sz w:val="36"/>
        </w:rPr>
        <w:t>!"</w:t>
      </w:r>
      <w:r>
        <w:rPr>
          <w:rFonts w:cs="MS Sans Serif" w:ascii="MS Sans Serif" w:hAnsi="MS Sans Serif"/>
          <w:b/>
          <w:color w:val="000000"/>
          <w:sz w:val="36"/>
        </w:rPr>
        <w:t xml:space="preserve"> 1Corinzi 9:16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977" w:leader="none"/>
          <w:tab w:val="left" w:pos="3402" w:leader="none"/>
        </w:tabs>
        <w:jc w:val="both"/>
        <w:rPr>
          <w:rFonts w:ascii="MS Sans Serif" w:hAnsi="MS Sans Serif" w:cs="MS Sans Serif"/>
          <w:b/>
          <w:b/>
          <w:color w:val="000000"/>
          <w:sz w:val="36"/>
        </w:rPr>
      </w:pPr>
      <w:r>
        <w:rPr>
          <w:rFonts w:cs="MS Sans Serif" w:ascii="MS Sans Serif" w:hAnsi="MS Sans Serif"/>
          <w:b/>
          <w:color w:val="000000"/>
          <w:sz w:val="36"/>
        </w:rPr>
      </w:r>
    </w:p>
    <w:sectPr>
      <w:footerReference w:type="default" r:id="rId2"/>
      <w:type w:val="nextPage"/>
      <w:pgSz w:w="11906" w:h="16838"/>
      <w:pgMar w:left="1134" w:right="1134" w:gutter="567" w:header="0" w:top="1418" w:footer="1021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74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6.1pt;mso-wrap-distance-left:0pt;mso-wrap-distance-right:0pt;mso-wrap-distance-top:0pt;mso-wrap-distance-bottom:0pt;margin-top:0.05pt;mso-position-vertical-relative:text;margin-left:4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800"/>
        </w:tabs>
        <w:ind w:left="1800" w:hanging="390"/>
      </w:pPr>
      <w:rPr/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1155"/>
        </w:tabs>
        <w:ind w:left="1155" w:hanging="45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815"/>
        </w:tabs>
        <w:ind w:left="1815" w:hanging="39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95"/>
        </w:tabs>
        <w:ind w:left="1095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right" w:pos="9661" w:leader="none"/>
      </w:tabs>
      <w:ind w:left="567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1418" w:leader="none"/>
        <w:tab w:val="right" w:pos="9661" w:leader="none"/>
      </w:tabs>
      <w:ind w:left="1134" w:hanging="1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0:01:00Z</dcterms:created>
  <dc:creator>Domenico Caramia</dc:creator>
  <dc:description/>
  <cp:keywords/>
  <dc:language>en-US</dc:language>
  <cp:lastModifiedBy>Mimmo</cp:lastModifiedBy>
  <dcterms:modified xsi:type="dcterms:W3CDTF">2012-05-24T06:28:00Z</dcterms:modified>
  <cp:revision>11</cp:revision>
  <dc:subject/>
  <dc:title>CAPITOLO 9</dc:title>
</cp:coreProperties>
</file>