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0"/>
          <w:lang w:val="en-US"/>
        </w:rPr>
      </w:pPr>
      <w:r>
        <w:rPr>
          <w:b/>
          <w:sz w:val="10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1.35pt;margin-top:-13.3pt;width:453.55pt;height:65.35pt;mso-wrap-style:none;v-text-anchor:middle" type="_x0000_t136">
            <v:path textpathok="t"/>
            <v:textpath on="t" fitshape="t" string="EVANGELIZZAZIONE" style="font-family:&quot;Arial Black&quot;;font-size:12pt"/>
            <v:fill o:detectmouseclick="t" type="solid" color2="#0066f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100"/>
          <w:lang w:val="en-US"/>
        </w:rPr>
      </w:pPr>
      <w:r>
        <w:rPr>
          <w:b/>
          <w:sz w:val="100"/>
          <w:lang w:val="en-US"/>
        </w:rPr>
        <w:object w:dxaOrig="2040" w:dyaOrig="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116.3pt;width:144pt;height:24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9866739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55pt;margin-top:109.1pt;width:151.2pt;height:25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950726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1385570</wp:posOffset>
                </wp:positionV>
                <wp:extent cx="2194560" cy="3657600"/>
                <wp:effectExtent l="0" t="161290" r="161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09.1pt;width:172.7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4665</wp:posOffset>
                </wp:positionH>
                <wp:positionV relativeFrom="paragraph">
                  <wp:posOffset>1385570</wp:posOffset>
                </wp:positionV>
                <wp:extent cx="2194560" cy="3657600"/>
                <wp:effectExtent l="0" t="161290" r="161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109.1pt;width:172.7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51.75pt;margin-top:30pt;width:352.75pt;height:55.6pt;mso-wrap-style:none;v-text-anchor:middle" type="_x0000_t136">
            <v:path textpathok="t"/>
            <v:textpath on="t" fitshape="t" string="EFFICACE" style="font-family:&quot;Times New Roman&quot;;font-size:12pt"/>
            <v:fill o:detectmouseclick="t" type="solid" color2="white"/>
            <v:stroke color="#993300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35pt;margin-top:339.7pt;width:158.4pt;height:22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4423884" r:id="rId6"/>
        </w:object>
        <w:object w:dxaOrig="4209" w:dyaOrig="5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35pt;margin-top:339.7pt;width:158.4pt;height:234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413788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4090670</wp:posOffset>
                </wp:positionV>
                <wp:extent cx="2194560" cy="3383280"/>
                <wp:effectExtent l="0" t="161290" r="1612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322.1pt;width:172.7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4090670</wp:posOffset>
                </wp:positionV>
                <wp:extent cx="2194560" cy="3383280"/>
                <wp:effectExtent l="0" t="161290" r="161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322.1pt;width:172.7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26.15pt;margin-top:577.3pt;width:19.45pt;height:11.2pt;mso-wrap-style:none;v-text-anchor:middle" type="_x0000_t136">
            <v:path textpathok="t"/>
            <v:textpath on="t" fitshape="t" string="m.c.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134" w:right="1134" w:gutter="567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07:10:00Z</dcterms:created>
  <dc:creator>Domenico Caramia</dc:creator>
  <dc:description/>
  <dc:language>en-US</dc:language>
  <cp:lastModifiedBy>Mimmo Caramia</cp:lastModifiedBy>
  <dcterms:modified xsi:type="dcterms:W3CDTF">1999-02-01T08:32:00Z</dcterms:modified>
  <cp:revision>4</cp:revision>
  <dc:subject/>
  <dc:title/>
</cp:coreProperties>
</file>