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spacing w:lineRule="auto" w:line="360"/>
        <w:rPr/>
      </w:pPr>
      <w:r>
        <w:rPr/>
        <w:t>INTRODUZIONE</w:t>
        <w:tab/>
        <w:t>PAG 001</w:t>
      </w:r>
    </w:p>
    <w:p>
      <w:pPr>
        <w:pStyle w:val="Subtitle"/>
        <w:tabs>
          <w:tab w:val="left" w:pos="709" w:leader="none"/>
          <w:tab w:val="left" w:pos="7655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>CAP 01: EVANGELIZZAZIONE EFFICACE</w:t>
        <w:tab/>
        <w:t xml:space="preserve">  </w:t>
        <w:tab/>
        <w:t>"</w:t>
        <w:tab/>
        <w:t>004</w:t>
      </w:r>
    </w:p>
    <w:p>
      <w:pPr>
        <w:pStyle w:val="Subtitle"/>
        <w:tabs>
          <w:tab w:val="left" w:pos="284" w:leader="none"/>
          <w:tab w:val="left" w:pos="709" w:leader="none"/>
          <w:tab w:val="left" w:pos="1276" w:leader="none"/>
          <w:tab w:val="left" w:pos="7655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2</w:t>
        <w:tab/>
        <w:t>I PRESUPPOSTI</w:t>
        <w:tab/>
        <w:tab/>
        <w:t>"</w:t>
        <w:tab/>
        <w:t>011</w:t>
      </w:r>
    </w:p>
    <w:p>
      <w:pPr>
        <w:pStyle w:val="Subtitle"/>
        <w:tabs>
          <w:tab w:val="left" w:pos="284" w:leader="none"/>
          <w:tab w:val="left" w:pos="709" w:leader="none"/>
          <w:tab w:val="left" w:pos="1276" w:leader="none"/>
          <w:tab w:val="left" w:pos="7655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3</w:t>
        <w:tab/>
        <w:t>EVANGELIZZAZIONE SPECIFICA</w:t>
        <w:tab/>
        <w:tab/>
        <w:t>"</w:t>
        <w:tab/>
        <w:t>034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4</w:t>
        <w:tab/>
        <w:t>LA RIPRODUZIONE</w:t>
        <w:tab/>
        <w:t>"</w:t>
        <w:tab/>
        <w:t>040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5</w:t>
        <w:tab/>
        <w:t>I DIVERSI TIPI</w:t>
        <w:tab/>
        <w:t>"</w:t>
        <w:tab/>
        <w:t>054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6</w:t>
        <w:tab/>
        <w:t>EVANGELIZZAZIONE IN PIAZZA</w:t>
        <w:tab/>
        <w:t>"</w:t>
        <w:tab/>
        <w:t>060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7</w:t>
        <w:tab/>
        <w:t>EVANGELIZZAZIONE MEDIA</w:t>
        <w:tab/>
        <w:t>"</w:t>
        <w:tab/>
        <w:t>077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8</w:t>
        <w:tab/>
        <w:t>IL METODO MIGLIORE</w:t>
        <w:tab/>
        <w:t>"</w:t>
        <w:tab/>
        <w:t>085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09</w:t>
        <w:tab/>
        <w:t>CARATTERISTICHE ED OSTACOLI</w:t>
        <w:tab/>
        <w:t>"</w:t>
        <w:tab/>
        <w:t>095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/>
      </w:pPr>
      <w:r>
        <w:rPr/>
        <w:tab/>
        <w:t>"</w:t>
        <w:tab/>
        <w:t>10</w:t>
        <w:tab/>
        <w:t>DOMANDE SPINOSE</w:t>
        <w:tab/>
        <w:t>"</w:t>
        <w:tab/>
        <w:t>099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>
          <w:sz w:val="32"/>
        </w:rPr>
      </w:pPr>
      <w:r>
        <w:rPr>
          <w:sz w:val="32"/>
        </w:rPr>
        <w:t>INDICE</w:t>
        <w:tab/>
        <w:t>"   105</w:t>
      </w:r>
    </w:p>
    <w:p>
      <w:pPr>
        <w:pStyle w:val="Subtitle"/>
        <w:tabs>
          <w:tab w:val="clear" w:pos="7655"/>
          <w:tab w:val="left" w:pos="284" w:leader="none"/>
          <w:tab w:val="left" w:pos="709" w:leader="none"/>
          <w:tab w:val="left" w:pos="1276" w:leader="none"/>
          <w:tab w:val="left" w:pos="7938" w:leader="none"/>
          <w:tab w:val="left" w:pos="8505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Subtitle"/>
        <w:tabs>
          <w:tab w:val="left" w:pos="284" w:leader="none"/>
          <w:tab w:val="left" w:pos="709" w:leader="none"/>
          <w:tab w:val="left" w:pos="1276" w:leader="none"/>
          <w:tab w:val="left" w:pos="7655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655" w:leader="none"/>
      </w:tabs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5:11:00Z</dcterms:created>
  <dc:creator>Domenico Caramia</dc:creator>
  <dc:description/>
  <dc:language>en-US</dc:language>
  <cp:lastModifiedBy>Domenico Caramia</cp:lastModifiedBy>
  <dcterms:modified xsi:type="dcterms:W3CDTF">1998-11-23T15:36:00Z</dcterms:modified>
  <cp:revision>3</cp:revision>
  <dc:subject/>
  <dc:title>INDICE</dc:title>
</cp:coreProperties>
</file>